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prawozdanie o działaniach podjętych między sesjami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za okres od 26.11.2011 r. do 27.12.2011 r. Referat GKM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W terminie od 28.11.2011 do 12.12.2011r. Firma Wielobranżowa reprezentowana przez Pana Wacława Wysockiego, wykonała remont nawierzchni ulicy Pomorskiej oraz chodnika przy bloku na ulicy M. C. Skłodowskiej w Darłowie.</w:t>
      </w:r>
    </w:p>
    <w:p>
      <w:pPr>
        <w:pStyle w:val="Normal"/>
        <w:spacing w:lineRule="auto" w:line="276"/>
        <w:jc w:val="both"/>
        <w:rPr/>
      </w:pPr>
      <w:r>
        <w:rPr/>
        <w:t>Łączny koszt przedsięwzięć wyniósł: 5.900,00 zł. brutt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W dniach 02-03.12.2011 r. wykonano montaż oświetlenia świątecznego na ulicach Powstańców Warszawskich, Franciszkańskiej, Wenedów, Kościelnej, Pocztowej, Władysława IV, Wschodniej i Zachodniej. Ustawiono i ubrano choinkę na Placu T. Kościuszk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Do dnia 16.12.2011 r. Firma Wielobranżowa reprezentowana przez Pana Wacława Wysockiego, wykonała prace polegające na: naprawie studzienki kanalizacji deszczowej przy ulicy Rynkowej, St. Żeromskiego w Darłowie.</w:t>
      </w:r>
    </w:p>
    <w:p>
      <w:pPr>
        <w:pStyle w:val="Normal"/>
        <w:spacing w:lineRule="auto" w:line="276"/>
        <w:jc w:val="both"/>
        <w:rPr/>
      </w:pPr>
      <w:r>
        <w:rPr/>
        <w:t>Koszt realizacji zadania to 4.200,00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pływy z decyzji za zajęcie pasa drogowego w okresie sprawozdawczym wyniosł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rogi gminne: 2.996.20 z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pracowała: Anna Marczak – p.o. kierownik referatu GK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2:00Z</dcterms:created>
  <dc:creator>GKM4</dc:creator>
  <dc:description/>
  <cp:keywords/>
  <dc:language>en-US</dc:language>
  <cp:lastModifiedBy>GKM-3</cp:lastModifiedBy>
  <cp:lastPrinted>2011-12-23T09:24:00Z</cp:lastPrinted>
  <dcterms:modified xsi:type="dcterms:W3CDTF">2011-12-23T08:50:00Z</dcterms:modified>
  <cp:revision>7</cp:revision>
  <dc:subject/>
  <dc:title/>
</cp:coreProperties>
</file>