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Gospodarki Nieruchomościami i Planowania</w:t>
      </w:r>
    </w:p>
    <w:p>
      <w:pPr>
        <w:pStyle w:val="Normal"/>
        <w:ind w:right="-11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za okres od dnia 23 czerwca 2011r. do dnia 23 września br.</w:t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00" w:leader="none"/>
        </w:tabs>
        <w:ind w:right="-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 dniu 11 lipca 2011r. Gmina Miasto Darłowo nabyła od Miejskiego Przedsiębiorstwa Gospodarki Komunalnej Sp. z o.o. w Darłowie prawo użytkowania wieczystego nieruchomości niezabudowanej oznaczonej w ewidencji gruntów, jako działka nr 344/4 o powierzchni 0,0609 ha, położona w obrębie ewidencyjnym </w:t>
        <w:br/>
        <w:t>nr 2 m. Darłowo za kwotę 69.003,00 zł (zapłacono już 12.903,00 zł podatku VAT, pozostała kwota tj. 56.100,00 zł płatna jest do dnia 15 grudnia 2014r. na konto MPGK Sp. z o.o.). Nabyta nieruchomość wraz z działką nr 343/26 stanowią samodzielną działkę budowlaną o łącznej powierzchni 0,1945 ha przeznaczoną do zbycia w drodze przetargu.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W dniu 08 sierpnia 2011r. Gmina Miasto Darłowo nabyła na własność w formie zamiany z osobą fizyczną, nieruchomości oznaczone w ewidencji gruntów, jako działki nr: 144/6 o powierzchni 0,0072 ha i 144/7 o powierzchni 0,0075 ha położone w obrębie nr 10 m. Darłowo. Zamiana nastąpiła z dopłatą na rzecz Gminy Miasto Darłowo w kwocie 321,70 zł i miała na celu uregulowanie stanu własności nieruchomości zajętych pod ul. Okrężną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W dniu 08 września nieodpłatnie przejęto udziały osób fizycznych w oficynie budynku położonego przy ul. Powstańców Warszawskich 22.  Obecnie oficyna jest to nieruchomość wydzielona i w całości stanowi własność Miasta. W oficynie znajduje się 6 lokali mieszkalnych. Oficyna wymaga remontu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 dniu 01 września 2011r. zawarto akt notarialny dotyczący nieodpłatnego przekazania nieruchomości niezabudowanych na rzecz Gminy Miasto Darłowo będących własnością Skarbu Państwa w dyspozycji Agencji Nieruchomości Rolnych Oddział Terenowy w Szczecinie tj.: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ziałka oznaczona w ewidencji gruntów numerem geodezyjnym 24/4 położona</w:t>
        <w:br/>
        <w:t xml:space="preserve"> w obrębie ewidencyjnym nr 7 m. Darłowo. - działka oznaczona w ewidencji gruntów numerem geodezyjnym 24/6 położona w obrębie ewidencyjnym nr 7 m. Darłowo. 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artość przejętych nieruchomości to 262.270,00 zł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eruchomości przeznaczone są pod projektowaną ulicę klasy dojazdowej oraz pod zabudowę usług sportu i rekreacji, zieleń parkowa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</w:rPr>
        <w:t>5. Zawarto akt notarialny przeniesienia prawa własności na nieruchomości zabudowane przy uli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siężnej Zofii 2 – za kwotę 65.650,00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Makowa działka nr 25/57 – za kwotę 75.750,00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itolda Lutosławskiego 19 – za kwotę 83.830,00 zł.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Sprzedano jeden lokal mieszkalny przy ulicy Wenedów 11/4 za kwotę 19.011,00 zł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Na dzień 30 czerwca br. ogłoszono drugie przetargi na nieruchomości przy ulic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wstańców Warszawskich 67 – wyłoniono nabywcę (kwota wylicytowana netto 353.500,00 zł)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łowa 33 wyłoniono nabywcę (kwota wylicytowana netto 151.500,00 zł).</w:t>
      </w:r>
    </w:p>
    <w:p>
      <w:pPr>
        <w:pStyle w:val="Normal"/>
        <w:rPr/>
      </w:pPr>
      <w:r>
        <w:rPr>
          <w:rFonts w:cs="Arial" w:ascii="Arial" w:hAnsi="Arial"/>
        </w:rPr>
        <w:t>Termin zawarcia aktu notarialnego ustalono na dzień 30 listopada 2011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 W dniu 16 września br. ogłoszono drugi przetarg na nieruchomość położoną przy ulicy 1-go Maja 11-13 (była mleczarnia) – cena wywoławcza 860.000,00 zł – nie wyłoniono naby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/>
      </w:pPr>
      <w:r>
        <w:rPr>
          <w:rFonts w:cs="Arial" w:ascii="Arial" w:hAnsi="Arial"/>
        </w:rPr>
        <w:t>9. W dniu 19 września ogłoszono przetargi ustne ograniczone na nieruchomości położone w obrębie ewidencyjnym nr 14 m. Darłowo przy ulicy Majora Hubala oznaczone w ewidencji gruntów, jako działki nr: 270/9, 270/10, 270/11, 270/12, 270/14.  Nie wyłoniono nabywcy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W dniu 22 września w wyniku przetargu ustnego ograniczonego sprzedano nieruchomość położoną przy ulicy Majora Hubala działka nr 270/13 obręb 14 </w:t>
        <w:br/>
        <w:t xml:space="preserve">m. Darłowo o powierzchni 0,0030 ha na polepszenie warunków nieruchomości przyległej tj. przy ulicy Kazimierza Pułaskiego 34 - za kwotę 6.060,00 zł.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11. Ogłoszono ogółem 13 przetargów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w dniu 18 lipca 2011 roku na nieruchomości: przy ulicy Świętej Gertrudy 12, przy nowo zaprojektowanej ulicy będącej łącznikiem ulic: Sportowej, Księdza Jerzego Popiełuszki i Kardynała Stefana Wyszyńskiego - działki oznaczone numerami geodezyjnymi 28/5 i 28/4 położone w obrębie ewidencyjnym numer 7, przy ulicy Józefa Wybickiego 41 i przy ulicy Nagietkowej 6 – nie wyłoniono nabywcy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w dniu 29 lipca 2011 roku na nieruchomości: przy ulicy Świętej Gertrudy 14, </w:t>
        <w:br/>
        <w:t>przy ulicy Rzemieślniczej 32, przy nowo zaprojektowanej ulicy będącej łącznikiem ulic: Sportowej, Księdza Jerzego Popiełuszki i Kardynała Stefana Wyszyńskiego - działki oznaczone numerami geodezyjnymi: 28/3 i 28/2 położone w obrębie ewidencyjnym numer 7, przy ulicy Księżnej Zofii 2. Wyłoniono nabywcę na działkę położoną przy ulicy Księżnej Zofii 2 za kwotę 65.650,00 zł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w dniu 12 września 2011 roku na nieruchomości: przy ulicy Pomorskiej 19, </w:t>
        <w:br/>
        <w:t>przy ulicy Kaszubskiej 20, przy ulicy Kaszubskiej 23 – nie wyłoniono nabywców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12. Ogłoszono przetargi na 17 nieruchomośc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dzień 12 września 2011 roku na nieruchomości położone przy: </w:t>
        <w:br/>
        <w:t>ulicy Pomorskiej 19, ulicy Kaszubskiej 20, ulicy Kaszubskiej 23 – nie wyłoniono nabywcy;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na dzień 6 października 2011 roku na nieruchomości położone przy ulicy Morskiej  w obrębie ewidencyjnym numer 10 -  działki oznaczone numerami geodezyjnymi: 34/18, 34/19, 34/20 i 34/21- cena wywoławcza 6.000,00 zł;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dzień 14 października 2011 roku nieruchomości położone: przy ulicy Nagietkowej 6 (cena wywoławcza 63.000,00 zł) i przy ulicy Makowej w obrębie ewidencyjnym numer 7 – działki oznaczone numerami geodezyjnymi: </w:t>
        <w:br/>
        <w:t xml:space="preserve">25/53 (cena wywoławcza 68.000,00 zł), 25/54 (cena wywoławcza 83.000,00 zł), </w:t>
        <w:br/>
        <w:t>25/67 (cena wywoławcza 67.000,00 zł), 25/68 (cena wywoławcza 82.000,00 zł)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- na dzień 21 listopada 2011 roku na nieruchomości położone przy: ulicy Słowiańskiej w obrębie ewidencyjnym numer 3 – działki oznaczone numerami geodezyjnymi: 10/79 (cena wywoławcza 3.200.000,00 zł) i 10/78 (cena wywoławcza </w:t>
        <w:br/>
        <w:t>3.400.000,00 zł);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dzień 22 listopada 2011 roku na nieruchomości położone przy: ulicy Słowiańskiej w obrębie ewidencyjnym numer 3 – działki oznaczone numerami geodezyjnymi: 10/74 (cena wywoławcza 4.200.000,00 zł) i 10/73 (cena wywoławcza </w:t>
        <w:br/>
        <w:t>3.300.000,00 zł);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na dzień 23 listopada 2011 roku na nieruchomość położoną  przy: ulicy Słowiańskiej w obrębie ewidencyjnym numer 3, która stanowią działki oznaczone numerami geodezyjnymi: 10/52  i 10/59 (cena wywoławcza obu nieruchomości 9.000.000,00 zł).</w:t>
      </w:r>
    </w:p>
    <w:p>
      <w:pPr>
        <w:pStyle w:val="Normal"/>
        <w:spacing w:lineRule="auto" w:line="360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13.  Z tytułu podziału nieruchomości wydano 4 decyzje naliczające opłatę adiacencką na łączną kwotę 34.350,00 zł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rPr>
          <w:rFonts w:ascii="Arial" w:hAnsi="Arial" w:cs="Arial"/>
        </w:rPr>
      </w:pPr>
      <w:r>
        <w:rPr>
          <w:rFonts w:cs="Arial" w:ascii="Arial" w:hAnsi="Arial"/>
        </w:rPr>
        <w:t>Chopina – działka 275 obręb 13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rPr>
          <w:rFonts w:ascii="Arial" w:hAnsi="Arial" w:cs="Arial"/>
        </w:rPr>
      </w:pPr>
      <w:r>
        <w:rPr>
          <w:rFonts w:cs="Arial" w:ascii="Arial" w:hAnsi="Arial"/>
        </w:rPr>
        <w:t>Polna 27,29 – działka 2 obręb 10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rPr>
          <w:rFonts w:ascii="Arial" w:hAnsi="Arial" w:cs="Arial"/>
        </w:rPr>
      </w:pPr>
      <w:r>
        <w:rPr>
          <w:rFonts w:cs="Arial" w:ascii="Arial" w:hAnsi="Arial"/>
        </w:rPr>
        <w:t>Polna 1,55 – działka 15 obręb 10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rPr>
          <w:rFonts w:ascii="Arial" w:hAnsi="Arial" w:cs="Arial"/>
        </w:rPr>
      </w:pPr>
      <w:r>
        <w:rPr>
          <w:rFonts w:cs="Arial" w:ascii="Arial" w:hAnsi="Arial"/>
        </w:rPr>
        <w:t>Księdza Jerzego Popiełuszki 6 i 8 – działka 597 obręb 10.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</w:rPr>
        <w:t xml:space="preserve">14. Wydano 7 decyzji o przekształcenie prawa użytkowania wieczystego w prawo własności nieruchomości (nieruchomość położona przy ulicy Stanisława Moniuszki 18 – działka 118 obręb 13, ul. Dorszowa 1 – działka 46 obręb 2 , ul. Bosmańska 2 – działka 192 obręb 2, ul. Aleje Wojska Polskiego 33b – działka 74 obręb 11, ul. Stefana Żeromskiego 11 – działka 11/9 obręb 11, ul. Kanałowa 18 – działka 33/3 obręb 12, </w:t>
        <w:br/>
        <w:t>ul. Królowej Jadwigi 18 – działka 64/3 obręb 13)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</w:rPr>
        <w:t>15. W dniu 20 lipca zawarto umowę użyczenia z Zarządem Powiatu na nieruchomość położoną w obrębie ewidencyjnym nr 2 m. Darłowo, oznaczoną numerem geodezyjnym 24 o powierzchni 1,2924 ha, która stanowi ulicę Lotników Morskich na potrzeby projektu pod nazwą: ,,Rozbudowa portu morskiego w Darłowie oraz poprawa dostępu do sieci dróg krajowych i wojewódzkich”.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</w:rPr>
        <w:t xml:space="preserve">16. W dniu 08 sierpnia zawarto umowę dzierżawy na okres 15 lat z Kołem Terenowym Nr 238 Społecznego Towarzystwa Oświatowego z siedzibą w Darłowie przy ulicy </w:t>
        <w:br/>
        <w:t xml:space="preserve">Dorszowej 8 na część nieruchomości oznaczonej w ewidencji gruntów, jako działka </w:t>
        <w:br/>
        <w:t>nr 172/2 w obrębie ewidencyjnym nr 2 m. Darłowo przy ul. Zwycięstwa 1, zabudowanej budynkiem dwukondygnacyjnym szkoły i jednokondygnacyjnym budynkiem magazynowo-administracyjnym wraz z wyposażeniem.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W dniu 10 sierpnia zawarto umowę dzierżawy na okres 15 lat z Panią Henryką Witkowską na nieruchomość oznaczoną w ewidencji gruntów, jako działka nr 507 </w:t>
        <w:br/>
        <w:t>w obrębie nr 10 m. Darłowo położonej przy ulicy Zamkowej 6 zabudowanej budynkiem trzykondygnacyjnym wraz z wyposażeniem z przeznaczeniem na prowadzenie niepublicznego przedszkola i żłobka.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</w:rPr>
        <w:t xml:space="preserve">18. W dniu 10 sierpnia zawarto umowę dzierżawy na okres 15 lat z Panią Iwoną Jaźwińską na nieruchomość oznaczoną w ewidencji gruntów, jako działka nr 46 </w:t>
        <w:br/>
        <w:t>w obrębie nr 10 m. Darłowo położonej przy ulicy Morskiej 53 zabudowanej budynkiem trzykondygnacyjnym przedszkola i jednokondygnacyjnym budynkiem gospodarczym wraz z wyposażeniem z przeznaczeniem na prowadzenie niepublicznego przedszkola.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</w:rPr>
        <w:t>19. W dniu 12 sierpnia zawarto umowę użyczenia z Zachodniopomorskim Zarządem Dróg Wojewódzkich w Koszalinie na działkę położoną w obrębie ewidencyjnym nr 11 m. Darłowo oznaczona nr geodezyjnym 88 na potrzeby zadania ,, Rozbudowa portu morskiego w Darłowie poprawa dostępu do sieci dróg krajowych i wojewódzkich”.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</w:rPr>
        <w:t>20. W dniu 17 sierpnia 2011r. zawarto umowę użyczenia z Darłowską Grupą Producentów Ryb i Armatorów Łodzi Rybackich Sp. z o.o. na nieruchomości położone w obrębie ewidencyjnym nr 2 m. Darłowo oznaczone w ewidencji gruntów, jako działki nr: 1/85, 1/48, 1/78, 107/12 o łącznej powierzchni około 4700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16:00Z</dcterms:created>
  <dc:creator>Halina Trusiuk</dc:creator>
  <dc:description/>
  <cp:keywords/>
  <dc:language>en-US</dc:language>
  <cp:lastModifiedBy>Halina Trusiuk</cp:lastModifiedBy>
  <dcterms:modified xsi:type="dcterms:W3CDTF">2011-09-27T08:37:00Z</dcterms:modified>
  <cp:revision>15</cp:revision>
  <dc:subject/>
  <dc:title>Referat Gospodarki Nieruchomościami i Planowania</dc:title>
</cp:coreProperties>
</file>