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prawozdanie o działaniach podjętych między sesjami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za okres od 24.06.2011 r. do 28.09.2011 r. Referat GKM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1. Zakończono i odebrano dnia 01.08.2011 r. prace wykonane przez </w:t>
      </w:r>
      <w:r>
        <w:rPr>
          <w:rFonts w:cs="Times New Roman" w:ascii="Times New Roman" w:hAnsi="Times New Roman"/>
        </w:rPr>
        <w:t>A.M. Firmę Handlowo-Usługową</w:t>
      </w:r>
      <w:r>
        <w:rPr/>
        <w:t xml:space="preserve"> reprezentowaną przez Pana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Mariusza Golbę związane z  „</w:t>
      </w:r>
      <w:r>
        <w:rPr>
          <w:rFonts w:cs="Times New Roman" w:ascii="Times New Roman" w:hAnsi="Times New Roman"/>
          <w:bCs/>
        </w:rPr>
        <w:t xml:space="preserve">Konserwacją rowu melioracyjnego DA </w:t>
      </w:r>
      <w:r>
        <w:rPr>
          <w:rFonts w:cs="Times New Roman" w:ascii="Times New Roman" w:hAnsi="Times New Roman"/>
        </w:rPr>
        <w:t>zlokalizowanego na polderze RUSKO-DARŁOW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realizacji robót wyniósł 24.645,00 zł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rPr/>
      </w:pPr>
      <w:r>
        <w:rPr/>
        <w:t>2. Zakończono i odebrano dnia 05.08.2011 r. prace wykonane przez Firmę</w:t>
      </w:r>
      <w:r>
        <w:rPr>
          <w:b/>
        </w:rPr>
        <w:t xml:space="preserve"> </w:t>
      </w:r>
      <w:r>
        <w:rPr/>
        <w:t>Pana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Krzysztofa Bobrowskiego związane z  „</w:t>
      </w:r>
      <w:r>
        <w:rPr>
          <w:rFonts w:cs="Times New Roman" w:ascii="Times New Roman" w:hAnsi="Times New Roman"/>
          <w:bCs/>
        </w:rPr>
        <w:t xml:space="preserve">Renowacją rowu melioracyjnego </w:t>
      </w:r>
      <w:r>
        <w:rPr>
          <w:rFonts w:cs="Times New Roman" w:ascii="Times New Roman" w:hAnsi="Times New Roman"/>
        </w:rPr>
        <w:t xml:space="preserve">zlokalizowanego pomiędzy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l. Północną, a przepompownią wód „Wieprza-Darłowo”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realizacji robót wyniósł 41.625,00 zł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/>
        <w:t xml:space="preserve">3. Zakończono i odebrano dnia 25.08.2011 r. prace wykonane przez Firmę Wielobranżową reprezentowaną przez Pana Wacława Wysockiego związane z remontem nawierzchni jezdni    i chodników drogi powiatowej - ulica Okrężna.              </w:t>
      </w:r>
    </w:p>
    <w:p>
      <w:pPr>
        <w:pStyle w:val="Normal"/>
        <w:spacing w:lineRule="auto" w:line="276"/>
        <w:rPr/>
      </w:pPr>
      <w:r>
        <w:rPr/>
        <w:t>Koszt realizacji robót wyniósł 11.839,96 zł. brutt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4. Dnia 29.08.2011 r. Przedsiębiorstwo Handlowo Usługowe reprezentowane przez Pana Wiesława Bobrowskiego wykonało odnowienie oznakowania pionowego dróg gminnych i powiatowych na terenie miasta.</w:t>
      </w:r>
    </w:p>
    <w:p>
      <w:pPr>
        <w:pStyle w:val="Normal"/>
        <w:spacing w:lineRule="auto" w:line="276"/>
        <w:rPr/>
      </w:pPr>
      <w:r>
        <w:rPr/>
        <w:t>Koszt realizacji robót wyniósł 11.730,01 zł. brutt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5. Dnia 31.08.2011 r. zakończono i odebrano prace wykonane przez Zakład Inżynieryjno- Budowlany reprezentowany przez Pana Franciszka Dorosińskiego związane z „Remontem nawierzchni podwórka przy ulicy Pocztowej w Darłowie na działkach nr 393/2, 389/4, 394/2 obręb 10”. </w:t>
      </w:r>
    </w:p>
    <w:p>
      <w:pPr>
        <w:pStyle w:val="Normal"/>
        <w:spacing w:lineRule="auto" w:line="276"/>
        <w:rPr/>
      </w:pPr>
      <w:r>
        <w:rPr/>
        <w:t>Koszt realizacji robót wyniósł 62.261,35 zł. brutt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 Zakończono i odebrano dnia 01.09.2011 r. prace wykonane przez Firmę Wielobranżową reprezentowaną przez Pana Wacława Wysockiego związane z „Remontem chodnika              na działce 154/26, 154/28, 154/29 obręb ewidencyjny nr 13 w Darłowie” łączącego ulicę Chopina i Karłowicza.</w:t>
      </w:r>
    </w:p>
    <w:p>
      <w:pPr>
        <w:pStyle w:val="Normal"/>
        <w:spacing w:lineRule="auto" w:line="276"/>
        <w:rPr/>
      </w:pPr>
      <w:r>
        <w:rPr/>
        <w:t>Koszt realizacji robót wyniósł 7.680,00 zł. brutt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7. Zakończono i odebrano dnia 22.08.2011 r. prace dotyczące zadania „Utwardzenie nawierzchni drogi gminnej (ul. Stanisława Wyspiańskiego) – oznaczonej geodezyjnie jako działki gminne o numerach: 69/4, 70/2, 71/2, 72/3, 73/4 oraz działka będąca własnością SM „BAŁTYK” o numerze 74/6 obręb 9 m. Darłowo” powierzonego SM Bałtyk na podstawie porozumienia zawartego w dniu 12.07.2011 r.</w:t>
      </w:r>
    </w:p>
    <w:p>
      <w:pPr>
        <w:pStyle w:val="Normal"/>
        <w:spacing w:lineRule="auto" w:line="276"/>
        <w:rPr/>
      </w:pPr>
      <w:r>
        <w:rPr/>
        <w:t>Wartość robót ogółem: 15.083,69 zł. brutto, koszt poniesiony przez Gminę Miasto Darłowo: 6.261,54 zł. brutt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8.  Dnia 02.09.2011 r. zlecono Firmie AGROWET reprezentowanej przez Jarosława Burgieł   z siedzibą w Szczecinku przy ulicy Kwiatowej 98 usługę polegającą na zakupie, dostarczeniu i montażu wiaty przystankowej na ulicy Wilków Morskich w Darłowie. Termin realizacji zamówienia do dnia 30.09.2011 r. Koszt realizacji: 7.000,00 zł. brutt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9. Współudział w organizacji akcji „Sprzątanie Świata Polska 2011” w dniach 16-17.09.2011 r. wspólnie ze szkołami podstawowymi, gimnazjalnymi i ponadgimnazjalnymi z terenu miasta Darłow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pływy z decyzji za zajęcie pasa drogowego w okresie sprawozdawczym wyniosły:</w:t>
      </w:r>
    </w:p>
    <w:p>
      <w:pPr>
        <w:pStyle w:val="Normal"/>
        <w:spacing w:lineRule="auto" w:line="360"/>
        <w:rPr/>
      </w:pPr>
      <w:r>
        <w:rPr>
          <w:b/>
          <w:bCs/>
        </w:rPr>
        <w:t>drogi gminne: 27.197,79 zł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NewRomanPS" w:hAnsi="TimesNewRomanPS" w:eastAsia="Times New Roman" w:cs="TimesNewRomanP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16:00Z</dcterms:created>
  <dc:creator>GKM4</dc:creator>
  <dc:description/>
  <cp:keywords/>
  <dc:language>en-US</dc:language>
  <cp:lastModifiedBy>GKM-3</cp:lastModifiedBy>
  <cp:lastPrinted>2011-09-21T09:01:00Z</cp:lastPrinted>
  <dcterms:modified xsi:type="dcterms:W3CDTF">2011-09-21T11:38:00Z</dcterms:modified>
  <cp:revision>16</cp:revision>
  <dc:subject/>
  <dc:title/>
</cp:coreProperties>
</file>