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Univers;Arial" w:hAnsi="Univers;Arial" w:cs="Univers;Arial"/>
          <w:sz w:val="28"/>
          <w:szCs w:val="28"/>
        </w:rPr>
      </w:pPr>
      <w:r>
        <w:rPr>
          <w:rFonts w:cs="Univers;Arial" w:ascii="Univers;Arial" w:hAnsi="Univers;Arial"/>
          <w:sz w:val="28"/>
          <w:szCs w:val="28"/>
        </w:rPr>
        <w:t>Informacje z działań między sesjami podjętych przez Referat Integracji Europejskiej i Inwestycji</w:t>
      </w:r>
    </w:p>
    <w:p>
      <w:pPr>
        <w:pStyle w:val="Normal"/>
        <w:rPr>
          <w:rFonts w:ascii="Univers;Arial" w:hAnsi="Univers;Arial" w:cs="Univers;Arial"/>
          <w:sz w:val="28"/>
          <w:szCs w:val="28"/>
        </w:rPr>
      </w:pPr>
      <w:r>
        <w:rPr>
          <w:rFonts w:cs="Univers;Arial" w:ascii="Univers;Arial" w:hAnsi="Univers;Arial"/>
          <w:sz w:val="28"/>
          <w:szCs w:val="28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 dniu 16 czerwca br. ogłoszony został przetarg nieograniczony na „Remont pomieszczeń w Szkole Podstawowej Nr 3 w Darłowie. Termin składania ofert wyznaczony został na dzień 06 lipca br. W ustalonym terminie wpłynęła tylko jedna oferta, którą złożył Pan Andrzej Starzyński, prowadzący działalność gospodarczą p.n. Zakład Ogólnobudowlany i Marketing, z siedzibą w Darłowie. Koszt robót wyniesie 100.064,52zł. Prace potrwają do końca września br.</w:t>
      </w:r>
    </w:p>
    <w:p>
      <w:pPr>
        <w:pStyle w:val="Normal"/>
        <w:ind w:left="360" w:hanging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Univers;Arial" w:ascii="Univers;Arial" w:hAnsi="Univers;Arial"/>
        </w:rPr>
        <w:t xml:space="preserve">W dniu 15 lipca br. nastąpił odbiór robót związanych z realizacją zadania p.n. „Przebudowa otoczenia Zamku – ul. Zamkowa i Krótka w Darłowie”. Wykonawcą robót było Przedsiębiorstwo Robót Inżynieryjno – Drogowych „KRĘŻEL” Sp. z o.o. z Kobylnicy. </w:t>
      </w:r>
    </w:p>
    <w:p>
      <w:pPr>
        <w:pStyle w:val="Normal"/>
        <w:ind w:left="360" w:hanging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 dniu 10 sierpnia br. ogłoszony został przetarg nieograniczony na realizację inwestycji p.n. „Połączenie dolnej części rybackiego Portu Darłowo z drogami lokalnymi poprzez budowę ulicy Nadmorskiej w Darłowie”. Termin składania ofert upłynął w dniu 26 sierpnia br. W ustalonym terminie wpłynęło pięć ofert: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33"/>
        <w:gridCol w:w="30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Lp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ykonaw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ena brut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Zakład Robót Inżynieryjno Budowlanych, Andrzej Dykowski, Szczec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1.196.798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</w:rPr>
              <w:t>Przedsiębiorstwo Robót Inżynieryjno – Drogowych „KRĘŻEL” Sp. z o.o., Kobylni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0.647.735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RAT Firma Ogólnobudowlana, Krzysztof Makurat, Staniszewo, Sian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8.954.4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rzedsiębiorstwo Robót Inżynieryjnych i Budowlanych INFRABUD, Koszal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1.980.200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5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Konsorcjum firm: DROGBUD Sp. z .o.o., Stargard Szczeciński oraz MAZUR Specjalistyczne Przedsiębiorstwo Robót Inżynieryjnych Stargard Szczecińs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1.073.696,23</w:t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ind w:left="705" w:hanging="0"/>
        <w:rPr/>
      </w:pPr>
      <w:r>
        <w:rPr>
          <w:rFonts w:cs="Univers;Arial" w:ascii="Univers;Arial" w:hAnsi="Univers;Arial"/>
        </w:rPr>
        <w:t xml:space="preserve">Komisja wybrała ofertę firmy ARAT jako najkorzystniejszą. Stosowna umowa </w:t>
        <w:br/>
        <w:t xml:space="preserve">z wykonawcą podpisana została w dniu 20 września br. Zadanie będzie realizowane do dnia 31 października 2012r. </w:t>
      </w:r>
      <w:r>
        <w:rPr>
          <w:rFonts w:cs="Arial" w:ascii="Univers;Arial" w:hAnsi="Univers;Arial"/>
          <w:bCs/>
        </w:rPr>
        <w:t xml:space="preserve">Niniejsze roboty budowlane zostaną finansowane w ramach w ramach umowy </w:t>
      </w:r>
      <w:r>
        <w:rPr>
          <w:rFonts w:cs="Univers;Arial" w:ascii="Univers;Arial" w:hAnsi="Univers;Arial"/>
        </w:rPr>
        <w:t>z Agencją Restrukturyzacji i Modernizacji Rolnictwa. Wysokość dofinansowania wyniesie 10.095.335,00zł</w:t>
      </w:r>
    </w:p>
    <w:p>
      <w:pPr>
        <w:pStyle w:val="Normal"/>
        <w:ind w:left="360" w:hanging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Univers;Arial" w:ascii="Univers;Arial" w:hAnsi="Univers;Arial"/>
        </w:rPr>
        <w:t xml:space="preserve">W dniu 11 sierpnia br. nastąpił odbiór robót związanych z realizacją inwestycji p.n. </w:t>
      </w:r>
      <w:r>
        <w:rPr>
          <w:rFonts w:cs="Arial" w:ascii="Univers;Arial" w:hAnsi="Univers;Arial"/>
        </w:rPr>
        <w:t>„Budowa boiska sportowego w Darłowie”. Wykonawcą robót jest Firma Ogólnobudowlana „ARAT” Pana Krzysztofa Makurat, z siedzibą w Staniszowie koło Kartuz. Koszt robót wyniósł 1.693.546,03 zł.</w:t>
      </w:r>
    </w:p>
    <w:p>
      <w:pPr>
        <w:pStyle w:val="Normal"/>
        <w:rPr>
          <w:rFonts w:ascii="Univers;Arial" w:hAnsi="Univers;Arial" w:cs="Arial"/>
        </w:rPr>
      </w:pPr>
      <w:r>
        <w:rPr>
          <w:rFonts w:cs="Arial" w:ascii="Univers;Arial" w:hAnsi="Univers;Arial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W dniu 16 sierpnia br. ogłoszony został przetarg nieograniczony na „Pełnienie funkcji Inspektora nadzoru inwestorskiego podczas realizacji zadania p.n. Połączenie dolnej części rybackiego Portu Darłowo z drogami lokalnymi poprzez budowę ulicy Nadmorskiej w Darłowie”. Termin składania ofert upłynął w dniu 26 sierpnia br. W ustalonym terminie wpłynęło sześć ofert: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33"/>
        <w:gridCol w:w="30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Lp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ykonaw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ena brut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OI Sp. z o.o., Inowrocła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97.887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Obsługa Inwestycji, Iwona Zblewska, Koszal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77.4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NBQ Sp. z o.o., Szczec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61.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rzedsiębiorstwo Usług Inwestycyjnych „Powiernik” Sp. z o.o., Koszal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11.31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5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KOMPEX, Janusz Komorowski, Koszal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16.8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6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rzedsiębiorstwo Usługowo Produkcyjne EKOBUD s.c., Koszal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67.500,00</w:t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ind w:left="705" w:hanging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 xml:space="preserve">Komisja wybrała ofertę firmy NBQ Sp. z o.o. jako najkorzystniejszą. Stosowna </w:t>
        <w:br/>
        <w:t xml:space="preserve">umowa z wykonawcą podpisana została w dniu 20 września br. </w:t>
      </w:r>
    </w:p>
    <w:p>
      <w:pPr>
        <w:pStyle w:val="Normal"/>
        <w:rPr>
          <w:rFonts w:ascii="Univers;Arial" w:hAnsi="Univers;Arial" w:cs="Arial"/>
        </w:rPr>
      </w:pPr>
      <w:r>
        <w:rPr>
          <w:rFonts w:cs="Arial" w:ascii="Univers;Arial" w:hAnsi="Univers;Arial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Arial"/>
        </w:rPr>
      </w:pPr>
      <w:r>
        <w:rPr>
          <w:rFonts w:cs="Arial" w:ascii="Univers;Arial" w:hAnsi="Univers;Arial"/>
        </w:rPr>
        <w:t>W dniu 25 sierpnia br. ogłoszony został przetarg nieograniczony na „Przygotowanie terenu, dostawę oraz montaż urządzeń na potrzeby wykonania szkolnego placu zabaw w ramach programu „Radosna szkoła”. Termin składania ofert upłynął w dniu 13 września br. W ustalonym terminie wpłynęły dwie oferty:</w:t>
      </w:r>
    </w:p>
    <w:p>
      <w:pPr>
        <w:pStyle w:val="Normal"/>
        <w:rPr>
          <w:rFonts w:ascii="Univers;Arial" w:hAnsi="Univers;Arial" w:cs="Arial"/>
        </w:rPr>
      </w:pPr>
      <w:r>
        <w:rPr>
          <w:rFonts w:cs="Arial" w:ascii="Univers;Arial" w:hAnsi="Univers;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33"/>
        <w:gridCol w:w="30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Lp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ykonaw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ena brut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Wehrfritz Sp. z o.o., Wrocła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223.9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„</w:t>
            </w:r>
            <w:r>
              <w:rPr>
                <w:rFonts w:cs="Univers;Arial" w:ascii="Univers;Arial" w:hAnsi="Univers;Arial"/>
              </w:rPr>
              <w:t>MAJA” Ewelina Piotrowska, Małkinia Gór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43.550,00</w:t>
            </w:r>
          </w:p>
        </w:tc>
      </w:tr>
    </w:tbl>
    <w:p>
      <w:pPr>
        <w:pStyle w:val="Normal"/>
        <w:rPr>
          <w:rFonts w:ascii="Univers;Arial" w:hAnsi="Univers;Arial" w:cs="Arial"/>
        </w:rPr>
      </w:pPr>
      <w:r>
        <w:rPr>
          <w:rFonts w:cs="Arial" w:ascii="Univers;Arial" w:hAnsi="Univers;Arial"/>
        </w:rPr>
      </w:r>
    </w:p>
    <w:p>
      <w:pPr>
        <w:pStyle w:val="Normal"/>
        <w:ind w:left="705" w:hanging="0"/>
        <w:rPr/>
      </w:pPr>
      <w:r>
        <w:rPr>
          <w:rFonts w:cs="Arial" w:ascii="Univers;Arial" w:hAnsi="Univers;Arial"/>
        </w:rPr>
        <w:t xml:space="preserve">Komisja wybrała ofertę firmy </w:t>
      </w:r>
      <w:r>
        <w:rPr>
          <w:rFonts w:cs="Univers;Arial" w:ascii="Univers;Arial" w:hAnsi="Univers;Arial"/>
        </w:rPr>
        <w:t xml:space="preserve">Wehrfritz Sp. z o.o., Wrocław jako </w:t>
        <w:br/>
        <w:t>najkorzystniejszą. Prace potrwają do 10 listopada br. Koszt prac wyniesie 223.990,00zł</w:t>
      </w:r>
    </w:p>
    <w:p>
      <w:pPr>
        <w:pStyle w:val="Normal"/>
        <w:ind w:left="705" w:hanging="0"/>
        <w:rPr>
          <w:rFonts w:ascii="Univers;Arial" w:hAnsi="Univers;Arial" w:cs="Arial"/>
        </w:rPr>
      </w:pPr>
      <w:r>
        <w:rPr>
          <w:rFonts w:cs="Arial" w:ascii="Univers;Arial" w:hAnsi="Univers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dniu 26 sierpnia 2011 r. miasto złożyło kolejny wniosek o dofinansowanie z zakresu rozwoju infrastruktury drogowej, dotyczący przebudowy parkingu przy ulicy Conrada w Darłowie. W efekcie przebudowy liczba miejsc parkingowych wynosić będzie 70. Jest to I etap przebudowy tego parking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budowa parkingu obejmuje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</w:rPr>
        <w:t>- wykonanie przebudowy drogi dojazdowej (nawierzchnia jezdni o powierzchni 415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 i chodników,  do parkingu poprzez wykonan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stwy wyrównawczej z betonu asfaltowego, o grubości po zagęszczeniu 3 c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stwy  ścieralnej z betonu asfaltowego, o grubości po zagęszczeniu 4 c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rozebranie chodników z płytek chodnikowych i zamianę na kostkę brukową betonową (150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</w:rPr>
        <w:t>- wykonanie przebudowy nawierzchni parkingu  z gruntowej na nawierzchnię z kostki brukowej betonowej 20 x 10 cm o grubości 8 cm na podsypce cementowo – piaskowej (2450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- wykonanie odwodnienia nawierzchni parking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- wykonanie zieleni towarzyszącej (290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oznakowania pionowego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</w:rPr>
        <w:t xml:space="preserve">Wniosek złożony został w siedzibie DLGR, w ramach realizacji operacji </w:t>
      </w:r>
      <w:r>
        <w:rPr>
          <w:rFonts w:cs="Arial" w:ascii="Arial" w:hAnsi="Arial"/>
        </w:rPr>
        <w:t>środka 4.1. Rozwój obszarów zależnych od rybactwa z wyłączeniem realizacji operacji polegających na funkcjonowaniu lokalnej grupy rybackiej (LGR) oraz nabywaniu umiejętności i aktywizacji lokalnych społeczności PO RYBY 2007 – 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inwestycji: 904 150,48 zł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nowane dofinansowanie: 760 000,00 zł</w:t>
      </w:r>
    </w:p>
    <w:p>
      <w:pPr>
        <w:pStyle w:val="Normal"/>
        <w:ind w:left="360" w:hanging="0"/>
        <w:rPr>
          <w:rFonts w:ascii="Univers;Arial" w:hAnsi="Univers;Arial" w:cs="Arial"/>
          <w:color w:val="000000"/>
        </w:rPr>
      </w:pPr>
      <w:r>
        <w:rPr>
          <w:rFonts w:cs="Arial" w:ascii="Univers;Arial" w:hAnsi="Univers;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Arial"/>
        </w:rPr>
      </w:pPr>
      <w:r>
        <w:rPr>
          <w:rFonts w:cs="Univers;Arial" w:ascii="Univers;Arial" w:hAnsi="Univers;Arial"/>
        </w:rPr>
        <w:t>Obecnie trwają prace związane z realizacją niżej wymienionych inwestycji:</w:t>
      </w:r>
    </w:p>
    <w:p>
      <w:pPr>
        <w:pStyle w:val="Normal"/>
        <w:ind w:left="1416" w:hanging="0"/>
        <w:rPr>
          <w:rFonts w:ascii="Univers;Arial" w:hAnsi="Univers;Arial" w:cs="Univers;Arial"/>
        </w:rPr>
      </w:pPr>
      <w:r>
        <w:rPr>
          <w:rFonts w:cs="Arial" w:ascii="Univers;Arial" w:hAnsi="Univers;Arial"/>
        </w:rPr>
        <w:t xml:space="preserve">a) „Budowa ulicy Sportowej w Darłowie” – wykonawcą robót jest </w:t>
      </w:r>
      <w:r>
        <w:rPr>
          <w:rFonts w:cs="Univers;Arial" w:ascii="Univers;Arial" w:hAnsi="Univers;Arial"/>
        </w:rPr>
        <w:t>Przedsiębiorstwo Robót Inżynieryjno – Drogowych „Krężel” Sp. z o.o. z Kobylnicy. Prace budowlane potrwają do 15 listopada br. Zadanie jest współfinansowane w ramach Narodowego Programu Budowy Dróg Lokalnych 2008 – 2011. Koszt robót wyniesie 6.142.055,84zł.</w:t>
      </w:r>
    </w:p>
    <w:p>
      <w:pPr>
        <w:pStyle w:val="Normal"/>
        <w:ind w:left="1416" w:hanging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ind w:left="1416" w:hanging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 xml:space="preserve">b) </w:t>
      </w:r>
      <w:r>
        <w:rPr>
          <w:rFonts w:cs="Arial" w:ascii="Univers;Arial" w:hAnsi="Univers;Arial"/>
          <w:bCs/>
        </w:rPr>
        <w:t xml:space="preserve">„Budowa budynku sanitarno – socjalnego dla rybaków przy basenie rybackim w porcie Darłowo”. Wykonawcą robót zostało Przedsiębiorstwo Produkcyjne „SELFA” Sp. z o.o. z siedzibą w Koszalinie. Koszt robót wyniesie 1.528.890,00zł. Termin realizacji inwestycji ustalony został na dzień 30 kwietnia 2012r. Niniejsze roboty budowlane zostaną finansowane w ramach w ramach umowy </w:t>
      </w:r>
      <w:r>
        <w:rPr>
          <w:rFonts w:cs="Univers;Arial" w:ascii="Univers;Arial" w:hAnsi="Univers;Arial"/>
        </w:rPr>
        <w:t xml:space="preserve">z Agencją Restrukturyzacji i Modernizacji Rolnictwa. Wysokość dofinansowania wyniesie 1.578.232,00zł. 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27:00Z</dcterms:created>
  <dc:creator>Joanna Sawicka</dc:creator>
  <dc:description/>
  <cp:keywords/>
  <dc:language>en-US</dc:language>
  <cp:lastModifiedBy>Joanna Sawicka</cp:lastModifiedBy>
  <cp:lastPrinted>2011-09-20T12:01:00Z</cp:lastPrinted>
  <dcterms:modified xsi:type="dcterms:W3CDTF">2011-09-21T06:38:00Z</dcterms:modified>
  <cp:revision>4</cp:revision>
  <dc:subject/>
  <dc:title>Informacje z działań między sesjami podjętych przez Referat Integracji Europejskiej i Inwestycji</dc:title>
</cp:coreProperties>
</file>