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prawozdanie o działaniach podjętych między sesjami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za okres od 30.12.2011 do 16.02.2012r. Referat GKM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 miesiącu styczniu Firma Wielobranżowa reprezentowana przez Pana Wacława Wysockiego, rozpoczęła remont nawierzchni ulicy Przemysłowej w Darłowie.</w:t>
      </w:r>
    </w:p>
    <w:p>
      <w:pPr>
        <w:pStyle w:val="Normal"/>
        <w:jc w:val="both"/>
        <w:rPr/>
      </w:pPr>
      <w:r>
        <w:rPr/>
        <w:t>Koszt przedsięwzięcia wyniesie: 21.700,00 zł brutto. Ze względu na panujące warunki atmosferyczne zakończenie robót planowane jest na koniec kwietnia b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dniach 11, 12 i 13 stycznia bieżącego roku Miejskie Przedsiębiorstwo Gospodarki Komunalnej Sp. z o.o. wykonało udrażnianie urządzeń kanalizacji deszczowej przy ulicach: Rzemieślniczej i Okrężnej, na łączną kwotę 2.008,15 zł. brut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dniu 16 stycznia 2012 r. zgłoszono do Towarzystwa Ubezpieczeniowego WARTA SA szkodę polegającą na zniszczeniu konstrukcji promenady w wyniku sztormu. Uszkodzone elementy drewnianego podestu zostały zdemontowane, teren wokół odgrodzono taśmami oraz zamontowano tabliczki ostrzegawcze. Obecnie prowadzone są prace polegające na wycenie strat i kompletowaniu dokumentów potrzebnych do uzasadnienia roszczenia oraz wysokości odszkod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 terenie miasta trwają prace polegające na wyłączaniu co drugiej lampy na drogach miejskich. Przełączenia dokonywane są w taki sposób  aby skrzyżowania i przejścia dla pieszych głównych dróg w mieście były oświetlone, tj.: O.D. Tynieckiego, Okrężna, M.C. Skłodowskiej, Kr. Jadwigi, Al. Wojska. Polskiego, Leśna, gen. Sowińskiego, Mickiewicza,  Wyspiańskiego, Żeromskiego, Chopina, Zwycięstwa, Morska, Conrad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pływy z decyzji za zajęcie pasa drogowego w okresie sprawozdawczym wyniosł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rogi gminne: 7.371,38 z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pracowała: Anna Marczak – inspektor ds. ochrony środowiska.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6:00Z</dcterms:created>
  <dc:creator>GKM4</dc:creator>
  <dc:description/>
  <cp:keywords/>
  <dc:language>en-US</dc:language>
  <cp:lastModifiedBy>GKM-3</cp:lastModifiedBy>
  <cp:lastPrinted>2012-02-10T12:27:00Z</cp:lastPrinted>
  <dcterms:modified xsi:type="dcterms:W3CDTF">2012-02-10T12:14:00Z</dcterms:modified>
  <cp:revision>10</cp:revision>
  <dc:subject/>
  <dc:title/>
</cp:coreProperties>
</file>