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Univers;Arial" w:hAnsi="Univers;Arial" w:cs="Univers;Arial"/>
          <w:sz w:val="28"/>
          <w:szCs w:val="28"/>
        </w:rPr>
      </w:pPr>
      <w:r>
        <w:rPr>
          <w:rFonts w:cs="Univers;Arial" w:ascii="Univers;Arial" w:hAnsi="Univers;Arial"/>
          <w:sz w:val="28"/>
          <w:szCs w:val="28"/>
        </w:rPr>
        <w:t>Informacje z działań między sesjami podjętych przez Referat Integracji Europejskiej i Inwestycji</w:t>
      </w:r>
    </w:p>
    <w:p>
      <w:pPr>
        <w:pStyle w:val="Normal"/>
        <w:rPr>
          <w:rFonts w:ascii="Univers;Arial" w:hAnsi="Univers;Arial" w:cs="Univers;Arial"/>
          <w:sz w:val="28"/>
          <w:szCs w:val="28"/>
        </w:rPr>
      </w:pPr>
      <w:r>
        <w:rPr>
          <w:rFonts w:cs="Univers;Arial" w:ascii="Univers;Arial" w:hAnsi="Univers;Arial"/>
          <w:sz w:val="28"/>
          <w:szCs w:val="28"/>
        </w:rPr>
      </w:r>
    </w:p>
    <w:p>
      <w:pPr>
        <w:pStyle w:val="Normal"/>
        <w:ind w:left="705" w:hanging="0"/>
        <w:rPr>
          <w:rFonts w:ascii="Univers;Arial" w:hAnsi="Univers;Arial" w:cs="Arial"/>
        </w:rPr>
      </w:pPr>
      <w:r>
        <w:rPr>
          <w:rFonts w:cs="Arial" w:ascii="Univers;Arial" w:hAnsi="Univers;Arial"/>
        </w:rPr>
      </w:r>
    </w:p>
    <w:p>
      <w:pPr>
        <w:pStyle w:val="Normal"/>
        <w:numPr>
          <w:ilvl w:val="0"/>
          <w:numId w:val="1"/>
        </w:numPr>
        <w:rPr>
          <w:rFonts w:ascii="Univers;Arial" w:hAnsi="Univers;Arial" w:cs="Arial"/>
        </w:rPr>
      </w:pPr>
      <w:r>
        <w:rPr>
          <w:rFonts w:cs="Univers;Arial" w:ascii="Univers;Arial" w:hAnsi="Univers;Arial"/>
        </w:rPr>
        <w:t xml:space="preserve">Wykonywane roboty tynkarskie wewnątrz budynku w ramach zadania </w:t>
      </w:r>
      <w:r>
        <w:rPr>
          <w:rFonts w:cs="Arial" w:ascii="Univers;Arial" w:hAnsi="Univers;Arial"/>
          <w:bCs/>
        </w:rPr>
        <w:t xml:space="preserve">„Budowa budynku sanitarno – socjalnego dla rybaków przy basenie rybackim w porcie Darłowo”. Wykonawcą robót jest Przedsiębiorstwo Produkcyjne „SELFA” Sp. z o.o. z siedzibą w Koszalinie. Koszt robót wyniesie 1.528.890,00zł. Termin realizacji inwestycji ustalony został na dzień 30 kwietnia 2012r. Niniejsze roboty budowlane zostaną finansowane w ramach  umowy </w:t>
      </w:r>
      <w:r>
        <w:rPr>
          <w:rFonts w:cs="Univers;Arial" w:ascii="Univers;Arial" w:hAnsi="Univers;Arial"/>
        </w:rPr>
        <w:t>z Agencją Restrukturyzacji i Modernizacji Rolnictwa. Wysokość dofinansowania wyniesie 1.578.232,00zł.</w:t>
      </w:r>
    </w:p>
    <w:p>
      <w:pPr>
        <w:pStyle w:val="Normal"/>
        <w:ind w:left="360" w:hanging="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Univers;Arial" w:ascii="Univers;Arial" w:hAnsi="Univers;Arial"/>
        </w:rPr>
        <w:t xml:space="preserve">Z uwagi na warunki pogodowe przerwano wykonywanie robót związanych z realizacją inwestycji p.n. „Połączenie dolnej części rybackiego Portu Darłowo z drogami lokalnymi poprzez budowę ulicy Nadmorskiej w Darłowie”. Wykonawcą robót jest Firma Ogólnobudowlana „ARAT” ze Staniszewa. Zadanie będzie realizowane do dnia 31 października 2012r. </w:t>
      </w:r>
      <w:r>
        <w:rPr>
          <w:rFonts w:cs="Arial" w:ascii="Univers;Arial" w:hAnsi="Univers;Arial"/>
          <w:bCs/>
        </w:rPr>
        <w:t xml:space="preserve">Niniejsze roboty budowlane będą finansowane w ramach umowy </w:t>
      </w:r>
      <w:r>
        <w:rPr>
          <w:rFonts w:cs="Univers;Arial" w:ascii="Univers;Arial" w:hAnsi="Univers;Arial"/>
        </w:rPr>
        <w:t>z Agencją Restrukturyzacji i Modernizacji Rolnictwa. Wysokość dofinansowania wyniesie 10.095.335,00zł.</w:t>
      </w:r>
    </w:p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Univers;Arial" w:ascii="Univers;Arial" w:hAnsi="Univers;Arial"/>
        </w:rPr>
        <w:t xml:space="preserve">Zlecono </w:t>
      </w:r>
      <w:r>
        <w:rPr>
          <w:rFonts w:cs="Arial" w:ascii="Univers;Arial" w:hAnsi="Univers;Arial"/>
          <w:bCs/>
        </w:rPr>
        <w:t xml:space="preserve">„Opracowanie kompleksowej, wielobranżowej dokumentacji projektowo – kosztorysowej budowy budynku terminala odpraw pasażerskich w Porcie Darłowo wraz z zagospodarowaniem terenu działki wokół terminala oraz pełnienie funkcji nadzoru autorskiego podczas realizacji zadania”. </w:t>
      </w:r>
      <w:r>
        <w:rPr>
          <w:rFonts w:cs="Arial" w:ascii="Univers;Arial" w:hAnsi="Univers;Arial"/>
        </w:rPr>
        <w:t xml:space="preserve">Dokumentacja opracowywana będzie w ramach projektu INTERFACE PLUS / REFERENCE NUMBER WTPB.01.03.00-56-006/10 finansowanego z programu Południowy Bałtyk. Projekt opracowuje </w:t>
      </w:r>
      <w:r>
        <w:rPr>
          <w:rFonts w:cs="Univers;Arial" w:ascii="Univers;Arial" w:hAnsi="Univers;Arial"/>
        </w:rPr>
        <w:t>Biuro Projektowe „Nowa Brama”, ul. Solskiego 16 C/2, 76-200 Słupsk. Cena brutto za sporządzenie projektu wyniesie 43.050,00zł.</w:t>
      </w:r>
    </w:p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Univers;Arial" w:ascii="Univers;Arial" w:hAnsi="Univers;Arial"/>
        </w:rPr>
        <w:t xml:space="preserve">Miasto Darłowo przejęło od Zarządu Portu Morskiego Darłowo Sp. z o.o. realizację zadania inwestycyjnego p.n. </w:t>
      </w:r>
      <w:r>
        <w:rPr>
          <w:rFonts w:cs="Tahoma" w:ascii="Tahoma" w:hAnsi="Tahoma"/>
          <w:bCs/>
        </w:rPr>
        <w:t>„</w:t>
      </w:r>
      <w:r>
        <w:rPr>
          <w:rFonts w:cs="Tahoma" w:ascii="Tahoma" w:hAnsi="Tahoma"/>
        </w:rPr>
        <w:t>Budowa Przystani Jachtowej na pomostach pływających w basenie rybackim w Darłowie, na terenie portu, działki Nr 91/60 i 91/63, obr. 3 Darłowo”. Przygotowane zostały materiały przetargowe dot. w/w. inwestycji, które przesłane zostały do ZROT Szczecin w celu weryfikacji. W niedługim czasie podpisana zostanie umowa na dofinansowanie wspomnianego zadania. Wysokość dofinansowania wyniesie 40% wartości inwestycji, a całe zadanie zamknie się w kwocie 2.091.000 z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Univers;Arial" w:hAnsi="Univers;Arial" w:cs="Tahoma"/>
        </w:rPr>
      </w:pPr>
      <w:r>
        <w:rPr>
          <w:rFonts w:cs="Tahoma" w:ascii="Univers;Arial" w:hAnsi="Univers;Arial"/>
        </w:rPr>
        <w:t>Trwają prace związane z przygotowaniem materiałów przetargowych na dwa zadania inwestycyjne: przedłużenie nabrzeża Słupskiego oraz budowę basenu rybackiego. Przewidywany termin uruchomienia postępowań przetargowych to przełom lutego i marca br.</w:t>
      </w:r>
    </w:p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</w:rPr>
      </w:pPr>
      <w:r>
        <w:rPr>
          <w:rFonts w:cs="Tahoma" w:ascii="Univers;Arial" w:hAnsi="Univers;Arial"/>
        </w:rPr>
        <w:t>Opracowana została dokumentacja techniczna budowy boksu biura obsługi interesantów w budynku Ratusza Miejskiego w Darłowie. W związku z tym w dniu 25 stycznia br. wystosowane zostały zaproszenia do trzech oferentów do składania ofert cenowych. W dniu 06 lutego br. wpłynęły dwie ważne oferty:</w:t>
      </w:r>
    </w:p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13"/>
        <w:gridCol w:w="30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sz w:val="28"/>
                <w:szCs w:val="28"/>
              </w:rPr>
              <w:t>Lp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sz w:val="28"/>
                <w:szCs w:val="28"/>
              </w:rPr>
              <w:t>Wykonawc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sz w:val="28"/>
                <w:szCs w:val="28"/>
              </w:rPr>
              <w:t>Cena brutto w 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PPHU GŁANIA, Krzysztof Głaszczka, Królewo 34, 76-113 Postomi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80.7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Przedsiębiorstwo Produkcyjno-Handlowo-Usługowe „CHWOSTEK”, Paweł Chwoszczyński, 76-015 Manowo 7c/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58.210,52</w:t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ind w:left="705" w:hanging="0"/>
        <w:rPr/>
      </w:pPr>
      <w:r>
        <w:rPr>
          <w:rFonts w:cs="Univers;Arial" w:ascii="Univers;Arial" w:hAnsi="Univers;Arial"/>
        </w:rPr>
        <w:t>Wybrana została oferta złożona przez Przedsiębiorstwo Produkcyjno-Handlowo-Usługowe „CHWOSTEK”. Zadanie zostanie zrealizowane w terminie 8 tygodni od dnia podpisania umowy.</w:t>
      </w:r>
    </w:p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Zlecono opracowanie dokumentacji technicznej modernizacji sali gimnastycznej w Miejskim Gimnazjum w Darłowie. Termin wykonania dokumentacji ustalony został na dzień 15 maja br. Po tym terminie rozpoczęte zostaną prace budowlane. Przewiduje się, że prace zostaną zakończone przed rozpoczęciem roku szkolnego 2012 – 2013. Autorem dokumentacji jest Pan Andrzej Szczuchniak prowadzący działalność gospodarczą p.n. Biuro Projektowo – Inwestycyjne Budownictwa „AS-PROJEKT”, z siedzibą w Koszalinie. Koszt dokumentacji to kwota 9.840,00zł brutto.</w:t>
      </w:r>
    </w:p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rPr/>
      </w:pPr>
      <w:r>
        <w:rPr/>
        <w:t>Opracowanie</w:t>
      </w:r>
    </w:p>
    <w:p>
      <w:pPr>
        <w:pStyle w:val="Normal"/>
        <w:rPr/>
      </w:pPr>
      <w:r>
        <w:rPr/>
        <w:t>Andrzej Słoma</w:t>
      </w:r>
    </w:p>
    <w:p>
      <w:pPr>
        <w:pStyle w:val="Normal"/>
        <w:rPr/>
      </w:pPr>
      <w:r>
        <w:rPr/>
        <w:t>Joanna Sawicka</w:t>
      </w:r>
    </w:p>
    <w:p>
      <w:pPr>
        <w:pStyle w:val="Normal"/>
        <w:rPr/>
      </w:pPr>
      <w:r>
        <w:rPr/>
        <w:t>2012-02-0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04:00Z</dcterms:created>
  <dc:creator>UM</dc:creator>
  <dc:description/>
  <cp:keywords/>
  <dc:language>en-US</dc:language>
  <cp:lastModifiedBy>Sekretarz</cp:lastModifiedBy>
  <cp:lastPrinted>2012-02-08T11:32:00Z</cp:lastPrinted>
  <dcterms:modified xsi:type="dcterms:W3CDTF">2012-02-09T09:06:00Z</dcterms:modified>
  <cp:revision>4</cp:revision>
  <dc:subject/>
  <dc:title>Informacje z działań między sesjami podjętych przez Referat Integracji Europejskiej i Inwestycji</dc:title>
</cp:coreProperties>
</file>