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rawozdanie z działań między sesjami</w:t>
      </w:r>
    </w:p>
    <w:p>
      <w:pPr>
        <w:pStyle w:val="Normal"/>
        <w:jc w:val="center"/>
        <w:rPr/>
      </w:pPr>
      <w:r>
        <w:rPr/>
        <w:t xml:space="preserve"> </w:t>
      </w:r>
      <w:r>
        <w:rPr/>
        <w:t>za okres 28. 12. 2011r. – 10. 02. 2012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ferat Oświaty i Spraw Społe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wyniku ogłoszonego otwartego konkursu ofert wpłynęło 10 ofert na realizację zadań z zakresu upowszechniania kultury fizycznej oraz 1 oferta na realizację zadania z zakresu przeciwdziałania patologiom społecznym. Łączna suma przewidziana na dotację wynosi 104.000,00. Komisja konkursowa w dniu 20 stycznia rozpatrzyła oferty. W chwili obecnej referat jest na etapie sporządzania stosownych umów.</w:t>
      </w:r>
    </w:p>
    <w:p>
      <w:pPr>
        <w:pStyle w:val="Normal"/>
        <w:numPr>
          <w:ilvl w:val="0"/>
          <w:numId w:val="1"/>
        </w:numPr>
        <w:rPr/>
      </w:pPr>
      <w:r>
        <w:rPr/>
        <w:t>Ogłoszony został otwarty konkurs ofert na realizację zadania z zakresu pomocy społecznej, w tym pomoc rodzinom i osobom w trudnej sytuacji życiowej  oraz wyrównywania szans tych rodzin i osób.</w:t>
      </w:r>
    </w:p>
    <w:p>
      <w:pPr>
        <w:pStyle w:val="Normal"/>
        <w:ind w:left="720" w:hanging="0"/>
        <w:rPr/>
      </w:pPr>
      <w:r>
        <w:rPr/>
        <w:t>Rodzaj zadania : przygotowywanie, wydawanie i umożliwienie spożycia gorącego posiłku</w:t>
      </w:r>
    </w:p>
    <w:p>
      <w:pPr>
        <w:pStyle w:val="Normal"/>
        <w:ind w:left="720" w:hanging="0"/>
        <w:rPr/>
      </w:pPr>
      <w:r>
        <w:rPr/>
        <w:t>Termin składania ofert: 21 lutego 2012r.</w:t>
      </w:r>
    </w:p>
    <w:p>
      <w:pPr>
        <w:pStyle w:val="Normal"/>
        <w:numPr>
          <w:ilvl w:val="0"/>
          <w:numId w:val="1"/>
        </w:numPr>
        <w:rPr/>
      </w:pPr>
      <w:r>
        <w:rPr/>
        <w:t>W dniu 24 stycznia zorganizowano spotkanie z dyrektorami przedszkoli niepublicznych dotyczące nowych zasad przekazywania dotacji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 czasie ferii zimowych uruchomiono lodowisko. Aż do 29 lutego  bezpłatnie korzystać z atrakcji mogą dzieci i młodzież z darłowskich szkół. Zadanie pn. </w:t>
      </w:r>
      <w:r>
        <w:rPr>
          <w:u w:val="single"/>
        </w:rPr>
        <w:t>„Zawsze mam blisko na lodowisko</w:t>
      </w:r>
      <w:r>
        <w:rPr/>
        <w:t>!”  uzyskało wsparcie z Ministerstwa Sportu i Turystyki w wysokości 30.000,00 zł</w:t>
      </w:r>
    </w:p>
    <w:p>
      <w:pPr>
        <w:pStyle w:val="Normal"/>
        <w:numPr>
          <w:ilvl w:val="0"/>
          <w:numId w:val="1"/>
        </w:numPr>
        <w:rPr/>
      </w:pPr>
      <w:r>
        <w:rPr/>
        <w:t>W czasie ferii zimowych we wszystkich szkołach, w Darłowskim Ośrodku Kultury oraz Miejskiej Bibliotece organizowane były zajęcia edukacyjne, sportowe kulturalne.</w:t>
      </w:r>
    </w:p>
    <w:p>
      <w:pPr>
        <w:pStyle w:val="Normal"/>
        <w:ind w:left="720" w:hanging="0"/>
        <w:rPr/>
      </w:pPr>
      <w:r>
        <w:rPr/>
        <w:t>Program zajęć w czasie ferii w Szkole Podstawowej nr 3 dofinansowano w kwocie 2.600,00zł</w:t>
      </w:r>
    </w:p>
    <w:p>
      <w:pPr>
        <w:pStyle w:val="Normal"/>
        <w:numPr>
          <w:ilvl w:val="0"/>
          <w:numId w:val="1"/>
        </w:numPr>
        <w:rPr/>
      </w:pPr>
      <w:r>
        <w:rPr/>
        <w:t>Odbyły się dwa posiedzenia Miejskiej Komisji Rozwiązywania Problemów Alkohol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pracowała:</w:t>
      </w:r>
    </w:p>
    <w:p>
      <w:pPr>
        <w:pStyle w:val="Normal"/>
        <w:ind w:left="360" w:hanging="0"/>
        <w:rPr/>
      </w:pPr>
      <w:r>
        <w:rPr/>
        <w:t xml:space="preserve">Barbara Kaczyńs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31:00Z</dcterms:created>
  <dc:creator>OSS-4</dc:creator>
  <dc:description/>
  <cp:keywords/>
  <dc:language>en-US</dc:language>
  <cp:lastModifiedBy>OSS-4</cp:lastModifiedBy>
  <dcterms:modified xsi:type="dcterms:W3CDTF">2012-02-13T06:41:00Z</dcterms:modified>
  <cp:revision>7</cp:revision>
  <dc:subject/>
  <dc:title/>
</cp:coreProperties>
</file>